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14</w:t>
        <w:tab/>
        <w:t>EXTRAÇÃO DE MINERAIS NÃO-METÁL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extração de minerais não-metálicos em pedreiras, em depósitos aluviais, rochas ou terras sedimentares.</w:t>
      </w:r>
    </w:p>
    <w:p>
      <w:pPr>
        <w:pStyle w:val="Textosimples"/>
        <w:ind w:left="825" w:hanging="111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produtos compreendidos nesta divisão são, normalmente, usados em construção (areias, pedras), para a fabricação de outros materiais (barro, gesso), ou para a fabricação de produtos químicos.</w:t>
      </w:r>
    </w:p>
    <w:p>
      <w:pPr>
        <w:pStyle w:val="Textosimples"/>
        <w:ind w:left="825" w:hanging="111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-</w:t>
        <w:tab/>
        <w:t>As atividades de beneficiamento, associado ou em continuação à extração (corte, limpeza, secagem, etc.)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atividade de refino do sal marinh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s atividades das unidades integradas verticalmente, que processam minerais não-metálicos, como, por exemplo, as plantas de cimento e de materiais cerâmicos (26)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4.1</w:t>
        <w:tab/>
        <w:t>EXTRAÇÃO DE PEDRA, AREIA E ARGIL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4.10-9</w:t>
        <w:tab/>
        <w:t>Extração de pedra, areia e argil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pedras e outros materiais em bruto para construção (pedras para construção, mármore, granito, argila, areia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gesso, caulim e argilas para a indústria de cerâmica e de produtos refratários e para uso como meios filtran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calcário e dolomit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trituração e fragmentação de pedras para serem utilizadas como fundentes e como matéria-prima para a produção de cal e cimento ou como material para construçã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britamento de pedras associado à extraçã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beneficiamentos associados ou em continuação à extraçã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areias betuminosas (11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minerais para a fabricação de adubos e fertilizantes e para a elaboração de outros produtos químicos (14.2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sal marinho e sal-gema (14.2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asfaltos e betumes naturais (14.2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rte, aparelhamento e britamento de pedras não associados à extração (26.9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beneficiamentos não associados  à extração (26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4.2</w:t>
        <w:tab/>
        <w:t>EXTRAÇÃO DE OUTROS MINERAIS NÃO-METÁL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4.21-4</w:t>
        <w:tab/>
        <w:t>Extração de minerais para fabricação de adubos, fertilizantes e produtos quím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minerais para adubos e fertilizantes e para elaboração de produtos químicos (fosfatos, baritas, piritas, nitratos, potássio, fósforo, enxofre, guano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ploração de minas de sal (14.2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dubos e fertilizantes (24.1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beneficiamentos não associados  à extração (26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4.22-2</w:t>
        <w:tab/>
        <w:t>Extração e refino de sal marinho e sal-gem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sal e sua produção mediante a evaporação da água do mar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sal-gem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agem, purificação, refino e outros tratamentos do sal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4.29-0</w:t>
        <w:tab/>
        <w:t>Extração de outros minerais não-metál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gemas - pedras preciosas e semipreciosas (água-marinha, diamante, rubi, topázio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minerais e de materiais não classificados em outras classes (materiais abrasivos, asfaltos e betumes naturais, amianto, talco, grafite natural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beneficiamentos de minerais não-metálicos não associados à extração (26.9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lapidação de pedras preciosas e semipreciosas (36.91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07:00Z</dcterms:created>
  <dc:creator>ibge</dc:creator>
  <dc:description/>
  <dc:language>en-US</dc:language>
  <cp:lastModifiedBy>ibge</cp:lastModifiedBy>
  <dcterms:modified xsi:type="dcterms:W3CDTF">2004-12-17T14:08:00Z</dcterms:modified>
  <cp:revision>1</cp:revision>
  <dc:subject/>
  <dc:title>14</dc:title>
</cp:coreProperties>
</file>